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1_2 Jazz-Funk Ювенали 2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4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221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90   6     X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258   6     XX.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382   6     XX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5     209   5     .XXXX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5 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7   437   4     XX.X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     117   3     XX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59   2     .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-10  387   2     ..X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69 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360   1     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05   1     ..X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4 412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5    355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45     4 2 6 6 7 5 7  -      -      -      -      -      5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0    6 5 2 7 6 4 6  -      -      -      -      -      6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9    7 6 4 2 5 2 5  -      -      -      -      5(18)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1    1 7 3 3 2 3 4  -      -      5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58    3 1 1 4 1 1 3  4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2    2 4 5 1 3 6 1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7    5 3 7 5 4 7 2  -      -      -      -      5(19)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630"/>
        <w:gridCol w:w="1135"/>
        <w:gridCol w:w="1033"/>
        <w:gridCol w:w="1336"/>
        <w:gridCol w:w="1840"/>
        <w:gridCol w:w="3248"/>
        <w:gridCol w:w="833"/>
      </w:tblGrid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ськ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цюн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ла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фоно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м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204"/>
        <w:gridCol w:w="1312"/>
        <w:gridCol w:w="1419"/>
        <w:gridCol w:w="1955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5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окар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2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цю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еронік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алає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0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вц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тал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3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ла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9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ндратю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рфо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ам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огдан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LAWLESS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астасія Вул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янськ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ла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-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нсо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рік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б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р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9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узуян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нгелі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Hi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Шепетова Ангелі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0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има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кса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айдош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Емілі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Selena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`юн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5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алій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8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